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-5" w:firstLine="360"/>
        <w:contextualSpacing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339455</wp:posOffset>
                </wp:positionH>
                <wp:positionV relativeFrom="paragraph">
                  <wp:posOffset>-567055</wp:posOffset>
                </wp:positionV>
                <wp:extent cx="0" cy="4065905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5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5pt,-44.65pt" to="656.65pt,275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241665</wp:posOffset>
                </wp:positionH>
                <wp:positionV relativeFrom="paragraph">
                  <wp:posOffset>1273810</wp:posOffset>
                </wp:positionV>
                <wp:extent cx="0" cy="2225040"/>
                <wp:effectExtent l="26035" t="0" r="260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516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95pt,100.3pt" to="648.95pt,275.4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</w:rPr>
        <w:t xml:space="preserve">МЕТОДИКА ЭКСПЕРТНЫХ ОЦЕНОК </w:t>
      </w:r>
      <w:r>
        <w:rPr>
          <w:rFonts w:cs="Times New Roman" w:ascii="Times New Roman" w:hAnsi="Times New Roman"/>
          <w:b/>
          <w:bCs/>
          <w:color w:val="000000"/>
          <w:spacing w:val="3"/>
          <w:sz w:val="26"/>
          <w:szCs w:val="26"/>
        </w:rPr>
        <w:t xml:space="preserve">ПО ОПРЕДЕЛЕНИЮ ОДАРЕННЫХ ДЕТЕЙ </w:t>
      </w: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</w:rPr>
        <w:t>(ЛОСЕВА А.А.)</w:t>
      </w:r>
    </w:p>
    <w:p>
      <w:pPr>
        <w:pStyle w:val="Normal"/>
        <w:shd w:fill="FFFFFF" w:val="clear"/>
        <w:spacing w:lineRule="auto" w:line="240" w:before="0" w:after="0"/>
        <w:ind w:right="-5" w:firstLine="36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Ниже перечислены 10 сфер, в которых ребенок может прояв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лять свои таланты, и приведены их характеристики. </w:t>
      </w:r>
    </w:p>
    <w:p>
      <w:pPr>
        <w:pStyle w:val="Normal"/>
        <w:shd w:fill="FFFFFF" w:val="clear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Дайте оцен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ку в баллах (по пятибалльной системе) каждой из указанных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характеристик. Если какая-то характеристика присуща ребен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ку в наивысшей степени, ставьте 5 баллов, если они выше сред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ней — 4 и так далее. Оценка 2 балла — самая низкая. </w:t>
      </w:r>
    </w:p>
    <w:p>
      <w:pPr>
        <w:pStyle w:val="Normal"/>
        <w:shd w:fill="FFFFFF" w:val="clear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Сумми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руйте баллы по всем характеристикам внутри каждой «области»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таланта. Общее количество набранных баллов внутри одной </w:t>
      </w:r>
      <w:r>
        <w:rPr>
          <w:rFonts w:cs="Times New Roman" w:ascii="Times New Roman" w:hAnsi="Times New Roman"/>
          <w:color w:val="000000"/>
          <w:sz w:val="26"/>
          <w:szCs w:val="26"/>
        </w:rPr>
        <w:t>области (например «интеллектуальная способность») раздели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те на количество вопросов (в этой области их 12) и полученное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число запишите в тетрадь. </w:t>
      </w:r>
    </w:p>
    <w:p>
      <w:pPr>
        <w:pStyle w:val="Normal"/>
        <w:shd w:fill="FFFFFF" w:val="clear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Усредненные результаты по всем об</w:t>
      </w:r>
      <w:r>
        <w:rPr>
          <w:rFonts w:cs="Times New Roman" w:ascii="Times New Roman" w:hAnsi="Times New Roman"/>
          <w:color w:val="000000"/>
          <w:sz w:val="26"/>
          <w:szCs w:val="26"/>
        </w:rPr>
        <w:t>ластям сравните между собой. Выделите 3-4 наивысших пока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зателя, и, ориентируясь на них, стремитесь создавать условия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для развития способностей. Эта методика проводится на основе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наблюдений за ребенком. Предлагаемые характеристики инте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ресов помогут Вам в анализе его поведения, умственного и фи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зического развития. Известны случай, когда у одаренного ре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бенка наблюдается «западение» какой-либо одной способности (например, литературно одаренный ребенок совершенно не хо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чет иметь дело с техникой). Бывает и обратная картина, когда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значительно выше среднего результаты по всем пунктам. </w:t>
      </w:r>
    </w:p>
    <w:p>
      <w:pPr>
        <w:pStyle w:val="Normal"/>
        <w:shd w:fill="FFFFFF" w:val="clear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Одно</w:t>
      </w:r>
      <w:r>
        <w:rPr>
          <w:rFonts w:cs="Times New Roman" w:ascii="Times New Roman" w:hAnsi="Times New Roman"/>
          <w:color w:val="000000"/>
          <w:sz w:val="26"/>
          <w:szCs w:val="26"/>
        </w:rPr>
        <w:t>го ребенка должны оценивать несколько экспертов: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родители, классный руководитель и не</w:t>
      </w:r>
      <w:r>
        <w:rPr>
          <w:rFonts w:cs="Times New Roman" w:ascii="Times New Roman" w:hAnsi="Times New Roman"/>
          <w:color w:val="000000"/>
          <w:sz w:val="26"/>
          <w:szCs w:val="26"/>
        </w:rPr>
        <w:t>сколько учителей по разным предметам.</w:t>
      </w:r>
    </w:p>
    <w:p>
      <w:pPr>
        <w:pStyle w:val="Normal"/>
        <w:shd w:fill="FFFFFF" w:val="clear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  <w:lang w:val="en-US"/>
        </w:rPr>
        <w:t xml:space="preserve">I. </w:t>
      </w: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  <w:t>Интеллектуальная сфер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1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Высокая познавательная активность, мобильн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Быстрота и точность выполнения умственных операц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стойчивость внимани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Оперативная память — быстро запоминает услышанное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или прочитанное без специальных заучиваний, не тра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>тит много времени на повторение того, что нужно за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помнить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Навыки логического мышления, хорошо рассуждает, ясно мыслит, не путается в мысля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Богатство активного словар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Быстрота и оригинальность вербальных (словесных) ас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социаций. Хорошо улавливает связь между одним соб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ием и другим, между причиной и следствием. Хорошо понимает недосказанное, догадывается о том, что часто прямо не высказывается взрослыми, но имеется в виду.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Улавливает причины поступков других людей, мотивы </w:t>
      </w:r>
      <w:r>
        <w:rPr>
          <w:rFonts w:cs="Times New Roman" w:ascii="Times New Roman" w:hAnsi="Times New Roman"/>
          <w:color w:val="000000"/>
          <w:sz w:val="26"/>
          <w:szCs w:val="26"/>
        </w:rPr>
        <w:t>их поведе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Выраженная установка на творческое выполнение зада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Развитость творческого мышления и воображе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Владение основными компонентами умения учиться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1 .Способность контролировать собственную творческую деятельность, повышенный темп умственного развития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12. Возможность предвосхищения результата деятельности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-15"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pacing w:val="7"/>
          <w:sz w:val="26"/>
          <w:szCs w:val="26"/>
        </w:rPr>
        <w:t>Сфера академических достижении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-8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огатый словарный запас, использование сложных син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таксических структур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вышенный интерес к вычеслениям, математическим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отношения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Повышенное внимание к явлениям природы, проведе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нию опыт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Демонстрация понимания причинно-следственных отношени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Выражает мысли ясно и точно (устно или письменно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Читает книги, статьи, научно-популярные издания с опе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режением своих сверстников на год -  дв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Хорошая «моторная» координация, особенно между зри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тельным восприятием и рукой (хорошо фиксирует то,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что видит, и четко записывает то, что слышит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Чтение научно-популярной литературы доставляет боль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шее удовольствие, чем чтение художественно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е унывает, если его проект не поддержан или если его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«эксперимент» не получил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Пытается выяснить причины и смысл событ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Уделяет много времени созданию собственных «проектов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Любит обсуждать научные события, изобретения, час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то задумывается об этом.</w:t>
      </w:r>
    </w:p>
    <w:p>
      <w:pPr>
        <w:pStyle w:val="Normal"/>
        <w:shd w:fill="FFFFFF" w:val="clear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6"/>
          <w:szCs w:val="26"/>
        </w:rPr>
        <w:t>Ш. Творчество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-1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Высокая продуктивность по множеству разных веще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Изобретательность в использовании материалов и ид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046720</wp:posOffset>
                </wp:positionH>
                <wp:positionV relativeFrom="paragraph">
                  <wp:posOffset>-572770</wp:posOffset>
                </wp:positionV>
                <wp:extent cx="0" cy="4084320"/>
                <wp:effectExtent l="21590" t="0" r="215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420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6pt,-45.1pt" to="633.6pt,276.4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156575</wp:posOffset>
                </wp:positionH>
                <wp:positionV relativeFrom="paragraph">
                  <wp:posOffset>-572770</wp:posOffset>
                </wp:positionV>
                <wp:extent cx="0" cy="408432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4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25pt,-45.1pt" to="642.25pt,276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Склонность к завершенности и точности в занятия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Задает много вопросов по интересующему его предмет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Любит рисов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Проявляет тонкое чувство юмо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Не боится быть таким, как вс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Склонен к фантазиям, к игре.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709" w:leader="none"/>
          <w:tab w:val="left" w:pos="1134" w:leader="none"/>
        </w:tabs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  <w:lang w:val="en-US"/>
        </w:rPr>
        <w:t>IV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/>
          <w:bCs/>
          <w:color w:val="000000"/>
          <w:spacing w:val="7"/>
          <w:sz w:val="26"/>
          <w:szCs w:val="26"/>
        </w:rPr>
        <w:t>Литературные сферы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1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Может легко «построить» рассказ, начиная от завязки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сюжета и кончая разрешением какого-либо конфликт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Придумывает что-то новое и необычное, когда рассказывает о чем-то уже знакомом и известном все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Придерживается только необходимых деталей в расска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>зах о событиях, все несущественное отбрасывает, ос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тавляет главное, наиболее характерное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меет хорошо придерживаться выбранного сюжета, не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теряет основную мысль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Умеет передать эмоциональное состояние героев, их пе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реживания и чувств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Умеет ввести в рассказы такие детали, которые важны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для понимания события, о котором идет речь, и в то же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время не упускает основной сюжетной лини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Любит писать рассказы или стать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Изображает в своих рассказах героев живыми, передает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их чувства и настроения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>V.</w:t>
        <w:tab/>
      </w:r>
      <w:r>
        <w:rPr>
          <w:rFonts w:cs="Times New Roman" w:ascii="Times New Roman" w:hAnsi="Times New Roman"/>
          <w:b/>
          <w:bCs/>
          <w:color w:val="000000"/>
          <w:spacing w:val="5"/>
          <w:sz w:val="26"/>
          <w:szCs w:val="26"/>
        </w:rPr>
        <w:t>Артистическая сфер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1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Легко входит в роль другого персонажа, челове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Интересуется актерской игро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еняет тональность и выражения голоса, когда изобра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жает другого челове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Понимает и изображает конфликтную ситуацию, когда имеет возможность разыграть какую-либо драматическую сцен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Передает чувства через мимику, жесты, движ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Стремится вызывать эмоциональные реакции у других </w:t>
      </w:r>
      <w:r>
        <w:rPr>
          <w:rFonts w:cs="Times New Roman" w:ascii="Times New Roman" w:hAnsi="Times New Roman"/>
          <w:color w:val="000000"/>
          <w:sz w:val="26"/>
          <w:szCs w:val="26"/>
        </w:rPr>
        <w:t>людей, когда о чем-либо с увлечением рассказываю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 большой легкостью драматизирует, передает чувства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и эмоциональные пережива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ластичен и открыт для всего нового, «не зацикливает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ся» на старом. Не любит уже испытанных вариантов,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всегда проверяет возникшую идею и только после «экс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периментальной» проверки может от нее отказаться.</w:t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851" w:leader="none"/>
        </w:tabs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  <w:lang w:val="en-US"/>
        </w:rPr>
        <w:t>VI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  <w:t>Музыкальная сфера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1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Отзывается очень быстро и легко на ритм и мелод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  <w:tab w:val="left" w:pos="320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Хорошо поет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В игру на инструменте, в пение или танец вкладывает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много энергии и чувст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Любит музыкальные занятия. Стремится пойти на концерт или туда, где можно слушать музык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Может петь вместе с другими так, чтобы получалось сла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женно и хорош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ении или музыке выражает свои чувства, состояни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Сочиняет оригинальные, свои собственные мелод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Хорошо играет на каком-нибудь инструменте.</w:t>
      </w:r>
    </w:p>
    <w:p>
      <w:pPr>
        <w:pStyle w:val="Normal"/>
        <w:shd w:fill="FFFFFF" w:val="clear"/>
        <w:tabs>
          <w:tab w:val="clear" w:pos="708"/>
          <w:tab w:val="left" w:pos="413" w:leader="none"/>
          <w:tab w:val="left" w:pos="993" w:leader="none"/>
        </w:tabs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>VII.</w:t>
        <w:tab/>
      </w: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  <w:t>Техническая сфера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-1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Хорошо выполняет всякие задания по ручному труд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тересуется механизмами и машинам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В мир его увлечений входит конструирование машин,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приборов, моделей поездов, радиоприемников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Может легко чинить испорченные приборы, использовать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тарые детали для создания новых поделок, игрушек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Понимает причины «капризов» механизмов, любит зага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дочные поломк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Любит рисовать чертежи механизмов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Читает журналы и статьи о создании новых приборов и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машин.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993" w:leader="none"/>
        </w:tabs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6"/>
          <w:szCs w:val="26"/>
          <w:lang w:val="en-US"/>
        </w:rPr>
        <w:t>VIII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  <w:t>Двигательная сфера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1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Тонкость и точность моторик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Развитая двигательно-моторная координац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Стремится к двигательным занятиям (физкультура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Любит участвовать в спортивных играх и состязаниях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Постоянно преуспевает в каком-нибудь виде спортив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ной игры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В свободное время любит ходить в походы, играть в под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вижные игры (хоккей, футбол, баскетбол и т. д.)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6"/>
          <w:szCs w:val="26"/>
          <w:lang w:val="en-US"/>
        </w:rPr>
        <w:t>IX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/>
          <w:bCs/>
          <w:color w:val="000000"/>
          <w:spacing w:val="8"/>
          <w:sz w:val="26"/>
          <w:szCs w:val="26"/>
        </w:rPr>
        <w:t>Сфера художественных достижений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-1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Проявляет большой интерес к визуальн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Проявляет большой интерес к серьезным занятиям в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художественной сфер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22" w:leader="none"/>
          <w:tab w:val="left" w:pos="341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Рисунки и картины отличаются разнообразием сюже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т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ерьезно относится к произведениям искусства. Стано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вится вдумчивым и очень серьезным, когда видит хоро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шую картину, слышит музыку, видит необычную скуль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птуру, красиво и художественно выполненную вещ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Оригинален в выборе сюжета (в рисунке, сочинении,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описании какого-либо события), составляет оригиналь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ые композиции (из цветов, рисунка, камней, марок, от</w:t>
      </w:r>
      <w:r>
        <w:rPr>
          <w:rFonts w:cs="Times New Roman" w:ascii="Times New Roman" w:hAnsi="Times New Roman"/>
          <w:color w:val="000000"/>
          <w:sz w:val="26"/>
          <w:szCs w:val="26"/>
        </w:rPr>
        <w:t>крыток и т. д.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Всегда готов использовать какой-либо новый материал </w:t>
      </w:r>
      <w:r>
        <w:rPr>
          <w:rFonts w:cs="Times New Roman" w:ascii="Times New Roman" w:hAnsi="Times New Roman"/>
          <w:color w:val="000000"/>
          <w:sz w:val="26"/>
          <w:szCs w:val="26"/>
        </w:rPr>
        <w:t>для изготовления игрушки, картины, рисунка, компо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зиции, в строительстве детских домиков на игровой пло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щадке, в работе с ножницами, кле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Когда имеет свободное время, охотно рисует, лепит, со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здает композиции, имеющие художественное назначение (украшение для дома, одежды и т. д.). </w:t>
      </w:r>
      <w:r>
        <w:rPr>
          <w:rFonts w:cs="Times New Roman" w:ascii="Times New Roman" w:hAnsi="Times New Roman"/>
          <w:color w:val="000000"/>
          <w:sz w:val="26"/>
          <w:szCs w:val="26"/>
        </w:rPr>
        <w:t>Прибегает к рисунку или лепке для того, чтобы выра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зить свои чувства и настроение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Любит работать с клеем, пластилином, глиной, для того чтобы изображать события или вещи в трех измерениях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в пространств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1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Интересуется произведениями искусства, созданными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другими людьми. Может дать свою собственную оценку и попытается воспроизвести увиденное в своих работах.</w:t>
      </w:r>
    </w:p>
    <w:p>
      <w:pPr>
        <w:pStyle w:val="Normal"/>
        <w:shd w:fill="FFFFFF" w:val="clear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6"/>
          <w:szCs w:val="26"/>
          <w:lang w:val="en-US"/>
        </w:rPr>
        <w:t xml:space="preserve">X. </w:t>
      </w:r>
      <w:r>
        <w:rPr>
          <w:rFonts w:cs="Times New Roman" w:ascii="Times New Roman" w:hAnsi="Times New Roman"/>
          <w:b/>
          <w:bCs/>
          <w:color w:val="000000"/>
          <w:spacing w:val="-5"/>
          <w:sz w:val="26"/>
          <w:szCs w:val="26"/>
        </w:rPr>
        <w:t>Общение и лидерство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-2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Легко приспосабливается к новой ситуаци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Всегда выполняет свои обещания, ответственен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Высокая общительность с окружающим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тремится к доминированию среди сверстников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Сверстники обращаются за советом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sectPr>
      <w:type w:val="nextPage"/>
      <w:pgSz w:w="11906" w:h="16838"/>
      <w:pgMar w:left="567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9:49:00Z</dcterms:created>
  <dc:creator>user</dc:creator>
  <dc:description/>
  <cp:keywords/>
  <dc:language>en-US</dc:language>
  <cp:lastModifiedBy>user</cp:lastModifiedBy>
  <dcterms:modified xsi:type="dcterms:W3CDTF">2013-01-20T07:46:00Z</dcterms:modified>
  <cp:revision>3</cp:revision>
  <dc:subject/>
  <dc:title/>
</cp:coreProperties>
</file>